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4.png" ContentType="image/png"/>
  <Override PartName="/word/media/image18.jpeg" ContentType="image/jpeg"/>
  <Override PartName="/word/media/image22.png" ContentType="image/png"/>
  <Override PartName="/word/media/image19.jpeg" ContentType="image/jpeg"/>
  <Override PartName="/word/media/image1.jpeg" ContentType="image/jpeg"/>
  <Override PartName="/word/media/image21.png" ContentType="image/png"/>
  <Override PartName="/word/media/image20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Данные необходимые для адаптации </w:t>
      </w:r>
      <w:r>
        <w:rPr>
          <w:rFonts w:cs="Arial" w:ascii="Arial" w:hAnsi="Arial"/>
          <w:b/>
          <w:color w:val="800000"/>
          <w:lang w:val="en-US"/>
        </w:rPr>
        <w:t>WinTecs</w:t>
      </w:r>
      <w:r>
        <w:rPr>
          <w:rFonts w:cs="Arial" w:ascii="Arial" w:hAnsi="Arial"/>
          <w:b/>
          <w:color w:val="800000"/>
        </w:rPr>
        <w:t xml:space="preserve"> под расчет изделий из евробруса (ДЕРЕВО)</w:t>
      </w:r>
    </w:p>
    <w:p>
      <w:pPr>
        <w:pStyle w:val="Normal"/>
        <w:ind w:left="540" w:firstLine="168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firstLine="1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83"/>
        <w:gridCol w:w="5418"/>
      </w:tblGrid>
      <w:tr>
        <w:trPr>
          <w:trHeight w:val="337" w:hRule="atLeast"/>
        </w:trPr>
        <w:tc>
          <w:tcPr>
            <w:tcW w:w="1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ОБЩИЕ ДА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кие системы профилей Вы используете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68 </w:t>
            </w:r>
            <w:r>
              <w:rPr>
                <w:rFonts w:cs="Arial" w:ascii="Arial" w:hAnsi="Arial"/>
                <w:sz w:val="16"/>
                <w:szCs w:val="16"/>
              </w:rPr>
              <w:t>м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8 м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(сечение) бруса, которое Вы используете?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меняемый материа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?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на, Лиственница, Дуб, Меранти, д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разделяется ли материал на сорта (высший сорт, первый и т.д.) или материал идет одного сорта?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истема фурнитуры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?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Фирм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которая поставляет фурнитуру?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лако-красочного покрытия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?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Zobel, Sikkens, Remmers, MAB, </w:t>
            </w:r>
            <w:r>
              <w:rPr>
                <w:rFonts w:cs="Arial" w:ascii="Arial" w:hAnsi="Arial"/>
                <w:sz w:val="16"/>
                <w:szCs w:val="16"/>
              </w:rPr>
              <w:t>др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енклатура используемых стеклопакетов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?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1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ДЕРЕВО-АЛЮМИНИЕВЫЕ ОК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готавливаете ли Вы дерево-алюминиевые окна (изделия с алюминиевыми защитными накладками)?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кую систему алюминиевых накладок Вы используете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utmann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olzPlus</w:t>
            </w:r>
            <w:r>
              <w:rPr>
                <w:rFonts w:cs="Arial" w:ascii="Arial" w:hAnsi="Arial"/>
                <w:sz w:val="16"/>
                <w:szCs w:val="16"/>
              </w:rPr>
              <w:t>, др.)?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обходим пример расчета технологической карты для дерево-алюминиевого окна, где бы был приведен расчет раскроя алюминиевых накладок и комплектующих для их использования (крепление, уголки и т.д.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еобходима полная номенклатура в формат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xcel</w:t>
            </w:r>
            <w:r>
              <w:rPr>
                <w:rFonts w:cs="Arial" w:ascii="Arial" w:hAnsi="Arial"/>
                <w:sz w:val="16"/>
                <w:szCs w:val="16"/>
              </w:rPr>
              <w:t xml:space="preserve"> используемых алюминиевых накладок и сопуствующих материалов в формате (Артикул-Наименование-Ед.изм.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1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ПРИМЕНЯЕМЫЕ ЛАКО-КРАСОЧНЫЕ МАТЕРИА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ная номенклатура лако-красочных материалов в формат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xcel</w:t>
            </w:r>
            <w:r>
              <w:rPr>
                <w:rFonts w:cs="Arial" w:ascii="Arial" w:hAnsi="Arial"/>
                <w:sz w:val="16"/>
                <w:szCs w:val="16"/>
              </w:rPr>
              <w:t xml:space="preserve"> (Артикул-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Цвет</w:t>
            </w:r>
            <w:r>
              <w:rPr>
                <w:rFonts w:cs="Arial" w:ascii="Arial" w:hAnsi="Arial"/>
                <w:sz w:val="16"/>
                <w:szCs w:val="16"/>
              </w:rPr>
              <w:t>-Наименование-Ед.изм.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ание всех схем покраски, которые Вы использу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РИМЕР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СОСНА - Remmers: прозрачная отделка под лак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НТ УКРЕПЛЯЮЩИЙ: SW-9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НТ ВОДНЫЙ: GW-390 ЦВЕТ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МЕЖУТОЧНЫЙ ЛАК: ZW-502 БЕСЦВЕТ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: LW-700 ЦВЕТ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СОСНА - Remmers: непрозрачная отделка под белую краску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НТ ВОДНЫЙ: GW-290 БЕЛ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МЕЖУТОЧНЫЙ ЛАК: ZW-502 БЕСЦВЕТ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: DW-601 БЕЛ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ЛИСТВЕННИЦА - Remmers: прозрачная отделка под лак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НТ ВОДНЫЙ: GW-360 ЦВЕТ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МЕЖУТОЧНЫЙ ЛАК: ZW-506 БЕСЦВЕТ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: LW-700 ЦВЕТНОЙ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 каждого вида лако-красочных материалов на 1 мп профиля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сок стандартных цветов отделки для данной системы покраски, которые Вы используете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ужна также таблица соответствия цвета покраски цветам применяемых лако-красочных материалов и цветам расходных материалов. Например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Цвет покраски: ОРЕХ, для него берется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НТ – ОРЕ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 – ОРЕ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отнитель – бежев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цовки для водотлива – оливков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ликон для стеклопакета - прозрачный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83"/>
        <w:gridCol w:w="5418"/>
      </w:tblGrid>
      <w:tr>
        <w:trPr>
          <w:trHeight w:val="337" w:hRule="atLeast"/>
        </w:trPr>
        <w:tc>
          <w:tcPr>
            <w:tcW w:w="1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ПРИМЕНЯЕМЫЕ ДЛЯ ИЗГОТОВЛЕНИЯ РАСХОДНЫЕ МАТЕРИАЛЫ</w:t>
            </w:r>
          </w:p>
        </w:tc>
      </w:tr>
      <w:tr>
        <w:trPr>
          <w:trHeight w:val="1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ная номенклатура расходных материалов в формат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xcel</w:t>
            </w:r>
            <w:r>
              <w:rPr>
                <w:rFonts w:cs="Arial" w:ascii="Arial" w:hAnsi="Arial"/>
                <w:sz w:val="16"/>
                <w:szCs w:val="16"/>
              </w:rPr>
              <w:t xml:space="preserve"> (Артикул-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Цвет</w:t>
            </w:r>
            <w:r>
              <w:rPr>
                <w:rFonts w:cs="Arial" w:ascii="Arial" w:hAnsi="Arial"/>
                <w:sz w:val="16"/>
                <w:szCs w:val="16"/>
              </w:rPr>
              <w:t xml:space="preserve"> - Наименование-Ед.изм.)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единицу конструктивного элемента, 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й – расход на 1 угол, на 1 импост, на 1 доборный профиль в глухар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ердитель для клея (если используется) - расход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ликон для стеклопакета – расход на 1 мп штапика с обоих сторон стеклопаке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атлевка – расход на 1 мп профил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возди для крепления штапика – шт на 1 мп штап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уруп для импоста – шт на 1 импос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отнитель (номенклатура с вариантами цвет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Заполнитель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-швов – расход на 1 мп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-шва или на 1 угол, на 1 стык импос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питка для торцов – расход на 1 уго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отливной профиль + концовки к нему (номенклатура и принцип его расчет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хтовочные подкладки под стеклопакет – номенклатура и расход на 1 мп штап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ладка самоклеющаяся для стеклопакета – расход на 1 мп штап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еч-пленка упаковочная – расход на 1 кв.м. издел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он упаковочный для углов – расход на 1 кв.м. изделия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1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НУЖНЫ ЭСКИЗЫ СЛЕДУЮЩИХ ПРОФИЛ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(ниже приведены примерные эскизы тех профилей которые нужны, у Вас они будут отличатьс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ма «верх – бок» открывающася, створка «верх-бок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686560" cy="2018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ма «низ» открывающася, створка «низ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793875" cy="1868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186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ма «Верх – Бок Глухая»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671320" cy="1572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ма «Низ Глухая»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485265" cy="1691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пост вертикальный для варианта двухстворчатого окн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3211830" cy="15474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183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пост вертикальный для варианта двухстворчатого окна с глухой частью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372995" cy="15024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995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пост вертикальный / горизонтальный для глухого окна или створки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33930" cy="17183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171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пост горизонтальный для варианта когда сверху фрамуга, снизу – створк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616075" cy="21482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075" cy="214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пост горизонтальный для варианта когда сверху фрамуга, снизу – глухарь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792605" cy="1991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дификатор (доборник), выравнивающий низ рамы под глухую часть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679575" cy="22091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9575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ификатор (доборник), выравнивающий бок/верх стандартной рамы под глухую часть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17650" cy="10115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дификатор (доборник), выравнивающий бок/верх стандартной рамы под глухую часть узкий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247140" cy="953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ь штульповой створки (притвора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98065" cy="1254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06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орник в балконную створку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286510" cy="16675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83"/>
        <w:gridCol w:w="5418"/>
      </w:tblGrid>
      <w:tr>
        <w:trPr>
          <w:trHeight w:val="337" w:hRule="atLeast"/>
        </w:trPr>
        <w:tc>
          <w:tcPr>
            <w:tcW w:w="1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КОНСТРУКТИВНЫЕ ВАРИАНТЫ ОКОН, КОТОРЫЕ ВЫ ИЗГОТАВЛИВАЕТ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(нужное отметить знаком «+»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48DD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48DD4"/>
                <w:sz w:val="16"/>
                <w:szCs w:val="16"/>
              </w:rPr>
              <w:t xml:space="preserve">!!! ПО ДАННЫМ ВИДАМ ОКОН НУЖНЫ РАСЧЕТЫ КРОЯ ПРОФИЛЕЙ И РАЗМЕРЫ СТЕКЛОПАКЕТОВ ДЛЯ ПРОВЕРК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548DD4"/>
                <w:sz w:val="16"/>
                <w:szCs w:val="16"/>
              </w:rPr>
              <w:t>(техкарты для цеха из предыдущей программы или ручные варианты расчет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548DD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48DD4"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но двухстворчатое с глухой часть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274445" cy="12744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исполнени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1: Рама делается как для поворотного окна (левая часть не меняется). Глухая часть делается в виде готовой створки (шипуется) и вклеивается в раму. Правая часть в глухой створке делается из комбинированного импост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Срез горизонтальн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973070" cy="933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07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Срез вертикаль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759460" cy="23945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9" r="-3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239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2: Ставится комбинированый вертикальный импост, левая вертикальная часть рамы делается глухой. В верхней и нижней части глухаря ставится модификатор выравнивающий плоскость под стеклопакет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Срез горизонтальны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637790" cy="10363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79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Срез вертикаль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759460" cy="23945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9" r="-3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239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3: Рама делается как для поворотного окна (левая часть не меняется). По середине ставится стандартный вертикальный импост под створку с обеих сторон. По периметру глухой части ставятся узкие доборники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Срез горизонтальны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760980" cy="8235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98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Срез вертикаль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759460" cy="23945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9" r="-3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239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но двухстворчат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223010" cy="12230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но глух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148715" cy="11487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но глухое с импост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137285" cy="11372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но двухстворчатое, снизу створка, сверху фрамуг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177290" cy="11772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но двухстворчатое, снизу створка, сверху глух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337310" cy="13373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но двухстворчатое, снизу глухая, сверху фрамуг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388745" cy="13887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540" w:firstLine="1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360" w:right="38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7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0:31:00Z</dcterms:created>
  <dc:creator>Sanych</dc:creator>
  <dc:description/>
  <cp:keywords/>
  <dc:language>en-US</dc:language>
  <cp:lastModifiedBy>Max</cp:lastModifiedBy>
  <cp:lastPrinted>2008-09-23T18:40:00Z</cp:lastPrinted>
  <dcterms:modified xsi:type="dcterms:W3CDTF">2009-02-17T00:02:00Z</dcterms:modified>
  <cp:revision>42</cp:revision>
  <dc:subject/>
  <dc:title>Запустите программу продления ключа USAFE (Пуск -&gt; ПРОГРАММЫ -&gt; WINTECS 2</dc:title>
</cp:coreProperties>
</file>